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125" w:firstLine="460"/>
        <w:rPr/>
      </w:pPr>
      <w:r>
        <w:rPr>
          <w:b/>
          <w:bCs/>
          <w:color w:val="3087B3"/>
          <w:sz w:val="30"/>
          <w:szCs w:val="30"/>
        </w:rPr>
        <w:t>172046: Prohibit Unintentional Reactivation/Inactivation of PADE Devices Functional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Mar 26, 2018 4:39:1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1, 2018 12:47:47 P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>Originator:</w:t>
        <w:tab/>
        <w:t>Owner:</w:t>
      </w:r>
      <w:r>
        <w:rPr>
          <w:spacing w:val="44"/>
        </w:rPr>
        <w:t xml:space="preserve"> </w:t>
      </w:r>
      <w:r>
        <w:rPr>
          <w:color w:val="5E5E5E"/>
        </w:rPr>
        <w:t>Henderson, John (AbleVets LLC)</w:t>
      </w:r>
    </w:p>
    <w:p>
      <w:pPr>
        <w:pStyle w:val="TextBody"/>
        <w:bidi w:val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 w:before="0" w:after="0"/>
        <w:ind w:left="120" w:right="125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Dispense devices that are inactive to remain inactive unless user manually changes their statu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387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7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294" w:right="381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spacing w:val="-1"/>
                              </w:rPr>
                              <w:t xml:space="preserve"> difference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site’s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1"/>
                              </w:rPr>
                              <w:t xml:space="preserve"> 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23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294" w:right="381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spacing w:val="-1"/>
                        </w:rPr>
                        <w:t xml:space="preserve"> difference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site’s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1"/>
                        </w:rPr>
                        <w:t xml:space="preserve"> 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23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1450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0"/>
                            <a:ext cx="406008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OPTION NAME:" prompt 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35pt" coordorigin="2,2" coordsize="10809,2700">
                <v:shape id="shape_0" stroked="f" o:allowincell="f" style="position:absolute;left:2201;top:2;width:6393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OPTION NAME:" prompt 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PSJ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"PADE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PTION:"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PSJ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"PADE </w:t>
                      </w:r>
                      <w:r>
                        <w:rPr/>
                        <w:t>MAI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PTION:"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301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30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"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VENTORY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ETUP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ptio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7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"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VENTORY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ETUP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ptio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620" w:right="620" w:gutter="0" w:header="1438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651885"/>
                <wp:effectExtent l="1905" t="2540" r="0" b="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651840"/>
                          <a:chOff x="0" y="0"/>
                          <a:chExt cx="6863760" cy="36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7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7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5744880" cy="365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:"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in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r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ING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YXCAB_RD1  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YXCAB_RD2  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   PYXISRX1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OOS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87.55pt" coordorigin="2,2" coordsize="10809,5751">
                <v:shape id="shape_0" stroked="f" o:allowincell="f" style="position:absolute;left:880;top:2;width:9046;height:575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:"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in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r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ING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YXCAB_RD1  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YXCAB_RD2  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   PYXISRX1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OOS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800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 back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 back in to VistA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620" w:right="620" w:gutter="0" w:header="1438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-1094740</wp:posOffset>
                </wp:positionH>
                <wp:positionV relativeFrom="page">
                  <wp:posOffset>1270</wp:posOffset>
                </wp:positionV>
                <wp:extent cx="9055100" cy="5474970"/>
                <wp:effectExtent l="4445" t="1905" r="635" b="127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5080" cy="5474880"/>
                          <a:chOff x="0" y="0"/>
                          <a:chExt cx="9055080" cy="5474880"/>
                        </a:xfrm>
                      </wpg:grpSpPr>
                      <wps:wsp>
                        <wps:cNvSpPr/>
                        <wps:spPr>
                          <a:xfrm>
                            <a:off x="10958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7000" y="0"/>
                            <a:ext cx="12600" cy="547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0"/>
                            <a:ext cx="12600" cy="547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784800"/>
                            <a:ext cx="12600" cy="95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55080" cy="54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DICATOR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E?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;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ich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ain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EV  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in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YS  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TES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OUNT&gt;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1//</w:t>
                              </w:r>
                              <w:r>
                                <w:rPr>
                                  <w:spacing w:val="44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1//</w:t>
                              </w:r>
                              <w:r>
                                <w:rPr>
                                  <w:spacing w:val="44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OR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S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TERNA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E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OR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S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E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TERNATE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NDICATOR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met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ggle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PD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lance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in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'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rug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DICATOR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E?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-edit PYXISRX1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PYXISRX1 PADE Devices Q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ed editing PADE System PYXISR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R)e-edit PADE system, edit (D)evice, or (Q)uit (R,D,Q): D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PYXISRX1 PADE Devices Select PADE DISPENSING DEVICE: PYXCAB_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1    PYXISRX1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2    PYXISRX1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    PYXISRX1     INACTIVE CHOOSE 1-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86.2pt;margin-top:0.1pt;width:713pt;height:431.1pt" coordorigin="-1724,2" coordsize="14260,8622">
                <v:shape id="shape_0" stroked="f" o:allowincell="f" style="position:absolute;left:-1724;top:2;width:14259;height:85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DICATOR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E?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;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ich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ain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EV  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in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YS  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TES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OUNT&gt;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1//</w:t>
                        </w:r>
                        <w:r>
                          <w:rPr>
                            <w:spacing w:val="44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1//</w:t>
                        </w:r>
                        <w:r>
                          <w:rPr>
                            <w:spacing w:val="44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OR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S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TERNA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E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OR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S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E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TERNATE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NDICATOR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met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ggle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PD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lance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in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'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rug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DICATOR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E?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-edit PYXISRX1 Sys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PYXISRX1 PADE Devices Q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ed editing PADE System PYXISR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R)e-edit PADE system, edit (D)evice, or (Q)uit (R,D,Q): D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PYXISRX1 PADE Devices Select PADE DISPENSING DEVICE: PYXCAB_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1    PYXISRX1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2    PYXISRX1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    PYXISRX1     INACTIVE CHOOSE 1-3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4781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 back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 back in to VistA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2023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023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0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294" w:right="3431" w:hanging="0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T</w:t>
                            </w:r>
                            <w:r>
                              <w:rPr>
                                <w:spacing w:val="-5"/>
                              </w:rPr>
                              <w:t>es</w:t>
                            </w:r>
                            <w:r>
                              <w:rPr>
                                <w:spacing w:val="-6"/>
                              </w:rPr>
                              <w:t>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2: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ispens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devic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r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ctiv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emai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ctiv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unl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nually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hange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i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tatus.</w:t>
                            </w:r>
                            <w:r>
                              <w:rPr>
                                <w:spacing w:val="22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tep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tep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ention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T</w:t>
                            </w:r>
                            <w:r>
                              <w:rPr>
                                <w:spacing w:val="-5"/>
                              </w:rPr>
                              <w:t>es</w:t>
                            </w:r>
                            <w:r>
                              <w:rPr>
                                <w:spacing w:val="-6"/>
                              </w:rPr>
                              <w:t>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294" w:right="259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dispensin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evic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optio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her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YXCAB_RD1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YXCAB_RD2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evic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h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ctive.</w:t>
                            </w:r>
                            <w:r>
                              <w:rPr>
                                <w:spacing w:val="20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Inventory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etup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&lt;TES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CCOUNT&gt;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ption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EV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Dispensing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evic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et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Selec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ISPENSING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EVIC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YXCAB_R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38" w:leader="none"/>
                                <w:tab w:val="left" w:pos="2975" w:leader="none"/>
                              </w:tabs>
                              <w:bidi w:val="0"/>
                              <w:spacing w:before="10" w:after="0"/>
                              <w:ind w:left="737" w:right="0" w:hanging="221"/>
                              <w:rPr/>
                            </w:pPr>
                            <w:r>
                              <w:rPr/>
                              <w:t xml:space="preserve">PYXCAB_RD1  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/>
                              <w:t>PYXISRX1</w:t>
                              <w:tab/>
                              <w:t>ACTIV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38" w:leader="none"/>
                                <w:tab w:val="left" w:pos="2975" w:leader="none"/>
                              </w:tabs>
                              <w:bidi w:val="0"/>
                              <w:spacing w:before="10" w:after="0"/>
                              <w:ind w:left="737" w:right="0" w:hanging="221"/>
                              <w:rPr/>
                            </w:pPr>
                            <w:r>
                              <w:rPr/>
                              <w:t xml:space="preserve">PYXCAB_RD2  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/>
                              <w:t>PYXISRX1</w:t>
                              <w:tab/>
                              <w:t>ACTIV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38" w:leader="none"/>
                                <w:tab w:val="left" w:pos="2975" w:leader="none"/>
                              </w:tabs>
                              <w:bidi w:val="0"/>
                              <w:spacing w:before="10" w:after="0"/>
                              <w:ind w:left="737" w:right="0" w:hanging="221"/>
                              <w:rPr/>
                            </w:pPr>
                            <w:r>
                              <w:rPr/>
                              <w:t xml:space="preserve">PYXCAB_RD3  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/>
                              <w:t>PYXISRX1</w:t>
                              <w:tab/>
                              <w:t>INACTIV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OOS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1-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2.1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294" w:right="3431" w:hanging="0"/>
                        <w:rPr/>
                      </w:pPr>
                      <w:r>
                        <w:rPr>
                          <w:spacing w:val="-6"/>
                        </w:rPr>
                        <w:t>T</w:t>
                      </w:r>
                      <w:r>
                        <w:rPr>
                          <w:spacing w:val="-5"/>
                        </w:rPr>
                        <w:t>es</w:t>
                      </w:r>
                      <w:r>
                        <w:rPr>
                          <w:spacing w:val="-6"/>
                        </w:rPr>
                        <w:t>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2: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ispens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devic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r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ctiv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emai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ctiv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unl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us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nually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change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i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tatus.</w:t>
                      </w:r>
                      <w:r>
                        <w:rPr>
                          <w:spacing w:val="22"/>
                          <w:w w:val="99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tep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tep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ention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T</w:t>
                      </w:r>
                      <w:r>
                        <w:rPr>
                          <w:spacing w:val="-5"/>
                        </w:rPr>
                        <w:t>es</w:t>
                      </w:r>
                      <w:r>
                        <w:rPr>
                          <w:spacing w:val="-6"/>
                        </w:rPr>
                        <w:t>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294" w:right="2590" w:hanging="0"/>
                        <w:rPr/>
                      </w:pP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dispensin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evic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optio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her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YXCAB_RD1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YXCAB_RD2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evic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h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ctive.</w:t>
                      </w:r>
                      <w:r>
                        <w:rPr>
                          <w:spacing w:val="20"/>
                          <w:w w:val="99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Inventory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etup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&lt;TES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CCOUNT&gt;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ption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EV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Dispensing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evic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etup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Selec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ISPENSING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EVICE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YXCAB_R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38" w:leader="none"/>
                          <w:tab w:val="left" w:pos="2975" w:leader="none"/>
                        </w:tabs>
                        <w:bidi w:val="0"/>
                        <w:spacing w:before="10" w:after="0"/>
                        <w:ind w:left="737" w:right="0" w:hanging="221"/>
                        <w:rPr/>
                      </w:pPr>
                      <w:r>
                        <w:rPr/>
                        <w:t xml:space="preserve">PYXCAB_RD1  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/>
                        <w:t>PYXISRX1</w:t>
                        <w:tab/>
                        <w:t>ACTIV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38" w:leader="none"/>
                          <w:tab w:val="left" w:pos="2975" w:leader="none"/>
                        </w:tabs>
                        <w:bidi w:val="0"/>
                        <w:spacing w:before="10" w:after="0"/>
                        <w:ind w:left="737" w:right="0" w:hanging="221"/>
                        <w:rPr/>
                      </w:pPr>
                      <w:r>
                        <w:rPr/>
                        <w:t xml:space="preserve">PYXCAB_RD2  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/>
                        <w:t>PYXISRX1</w:t>
                        <w:tab/>
                        <w:t>ACTIV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38" w:leader="none"/>
                          <w:tab w:val="left" w:pos="2975" w:leader="none"/>
                        </w:tabs>
                        <w:bidi w:val="0"/>
                        <w:spacing w:before="10" w:after="0"/>
                        <w:ind w:left="737" w:right="0" w:hanging="221"/>
                        <w:rPr/>
                      </w:pPr>
                      <w:r>
                        <w:rPr/>
                        <w:t xml:space="preserve">PYXCAB_RD3  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/>
                        <w:t>PYXISRX1</w:t>
                        <w:tab/>
                        <w:t>INACTIVE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CHOOS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1-3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1438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-2578735</wp:posOffset>
                </wp:positionH>
                <wp:positionV relativeFrom="page">
                  <wp:posOffset>1270</wp:posOffset>
                </wp:positionV>
                <wp:extent cx="12030075" cy="2600325"/>
                <wp:effectExtent l="5080" t="2540" r="0" b="0"/>
                <wp:wrapNone/>
                <wp:docPr id="2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0120" cy="2600280"/>
                          <a:chOff x="0" y="0"/>
                          <a:chExt cx="12030120" cy="2600280"/>
                        </a:xfrm>
                      </wpg:grpSpPr>
                      <wps:wsp>
                        <wps:cNvSpPr/>
                        <wps:spPr>
                          <a:xfrm>
                            <a:off x="25801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0920" y="0"/>
                            <a:ext cx="12600" cy="2392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0"/>
                            <a:ext cx="12600" cy="2392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3012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nu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dicat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o.DISPLAY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DICATOR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E?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;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ich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YES”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No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sure PYXCAB_RD1 and PYXCAB_RD2 remain active as seen below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TES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OUNT&gt;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up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ventor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1//</w:t>
                              </w:r>
                              <w:r>
                                <w:rPr>
                                  <w:spacing w:val="44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1//</w:t>
                              </w:r>
                              <w:r>
                                <w:rPr>
                                  <w:spacing w:val="44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WO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IT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OR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S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TERNA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E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203.05pt;margin-top:0.1pt;width:947.25pt;height:204.75pt" coordorigin="-4061,2" coordsize="18945,4095">
                <v:shape id="shape_0" stroked="f" o:allowincell="f" style="position:absolute;left:-4061;top:2;width:18944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nu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dicat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o.DISPLAY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DICATOR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E?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;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ich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YES”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No”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sure PYXCAB_RD1 and PYXCAB_RD2 remain active as seen below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TES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OUNT&gt;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up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ventor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1//</w:t>
                        </w:r>
                        <w:r>
                          <w:rPr>
                            <w:spacing w:val="44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1//</w:t>
                        </w:r>
                        <w:r>
                          <w:rPr>
                            <w:spacing w:val="44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WO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IT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OR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S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TERNA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E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9522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-2296795</wp:posOffset>
                </wp:positionH>
                <wp:positionV relativeFrom="page">
                  <wp:posOffset>1270</wp:posOffset>
                </wp:positionV>
                <wp:extent cx="9161780" cy="3287395"/>
                <wp:effectExtent l="0" t="1905" r="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640" cy="3287520"/>
                          <a:chOff x="0" y="0"/>
                          <a:chExt cx="9161640" cy="3287520"/>
                        </a:xfrm>
                      </wpg:grpSpPr>
                      <wps:wsp>
                        <wps:cNvSpPr/>
                        <wps:spPr>
                          <a:xfrm>
                            <a:off x="9149040" y="0"/>
                            <a:ext cx="12600" cy="327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3274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0"/>
                            <a:ext cx="12600" cy="327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903600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OR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I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OUPS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E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TERNATE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NDICATOR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met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ggle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PD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lance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in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'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rug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DICATOR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E?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-edit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s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in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R)e-edi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D)evice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Q)ui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R,D,Q)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s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ING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VICE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0760" y="1730880"/>
                            <a:ext cx="1865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OOSE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-3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89160" y="1730880"/>
                            <a:ext cx="1423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ISRX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82520" y="1730880"/>
                            <a:ext cx="12816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70280" y="248472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80.85pt;margin-top:0.1pt;width:721.4pt;height:258.8pt" coordorigin="-3617,2" coordsize="14428,5176">
                <v:shape id="shape_0" stroked="f" o:allowincell="f" style="position:absolute;left:-3617;top:11;width:14229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OR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I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OUPS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E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TERNATE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NDICATOR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met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ggle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PD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lance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in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'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rug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DICATOR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E?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-edit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s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in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R)e-edi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D)evice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Q)ui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R,D,Q)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s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ING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VICE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19;top:2728;width:293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OOSE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-3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8;top:2728;width:2240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ISRX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40;top:2728;width:201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4;top:3915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7787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37" w:hanging="222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2" w:hanging="2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47" w:hanging="2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1" w:hanging="2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2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1" w:hanging="2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66" w:hanging="2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0" w:hanging="2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75" w:hanging="22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eader" Target="header3.xml"/><Relationship Id="rId20" Type="http://schemas.openxmlformats.org/officeDocument/2006/relationships/footer" Target="footer4.xml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header" Target="head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24:00Z</dcterms:created>
  <dc:creator/>
  <dc:description/>
  <dc:language>en-US</dc:language>
  <cp:lastModifiedBy/>
  <dcterms:modified xsi:type="dcterms:W3CDTF">2018-11-21T13:24:00Z</dcterms:modified>
  <cp:revision>1</cp:revision>
  <dc:subject/>
  <dc:title/>
</cp:coreProperties>
</file>